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117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2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пореском систему Републике Српск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</w:t>
      </w:r>
      <w:r>
        <w:rPr>
          <w:rFonts w:cs="Calibri" w:ascii="Cambria" w:hAnsi="Cambria"/>
          <w:sz w:val="24"/>
          <w:szCs w:val="24"/>
          <w:lang w:val="sr-RS"/>
        </w:rPr>
        <w:t>девет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12.</w:t>
      </w:r>
      <w:r>
        <w:rPr>
          <w:rFonts w:cs="Calibri" w:ascii="Cambria" w:hAnsi="Cambria"/>
          <w:sz w:val="24"/>
          <w:szCs w:val="24"/>
          <w:lang w:val="sr-RS"/>
        </w:rPr>
        <w:t xml:space="preserve"> јуна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cs="Cambria" w:ascii="Cambria" w:hAnsi="Cambria"/>
          <w:sz w:val="24"/>
          <w:lang w:eastAsia="bs-Cyrl-BA"/>
        </w:rPr>
        <w:t>Приједлог закона о пореском систему Републике Српске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Добрила Дринић Мал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Војин Митровић </w:t>
      </w:r>
      <w:r>
        <w:rPr>
          <w:rFonts w:cs="Calibri" w:ascii="Cambria" w:hAnsi="Cambria"/>
          <w:sz w:val="24"/>
          <w:szCs w:val="24"/>
          <w:lang w:val="sr-CS"/>
        </w:rPr>
        <w:t xml:space="preserve">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ни су били Мирослав Брчкало и Томислав Прпош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о је Јово Раду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већином гласова ЗА (Радован Вишковић, Срђан Миловић, Милан Дакић, Војин Митровић, Добрила Дринић Малић, Адмир Чавка) и 3 гласа УЗДРЖАН (Душан Берић, Стево Јоксимовић, Гојко Топаловић)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 </w:t>
      </w:r>
      <w:r>
        <w:rPr>
          <w:rFonts w:cs="Calibri" w:ascii="Cambria" w:hAnsi="Cambria"/>
          <w:sz w:val="24"/>
          <w:szCs w:val="24"/>
          <w:lang w:val="sr-CS"/>
        </w:rPr>
        <w:t>разматра на Деветнаес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117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2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Приједлог закона о Националном парку „Дрина“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деветој сједници одржаној 12. јуна 2017. године разматрао је Приједлог закона о Националном парку „Дрина“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</w:t>
      </w:r>
      <w:r>
        <w:rPr/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Војин Митровић,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ан је био Мирослав Брчкало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јела је Жељка Стојчић, представник 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 </w:t>
      </w:r>
      <w:r>
        <w:rPr>
          <w:rFonts w:cs="Calibri" w:ascii="Cambria" w:hAnsi="Cambria"/>
          <w:sz w:val="24"/>
          <w:szCs w:val="24"/>
          <w:lang w:val="sr-CS"/>
        </w:rPr>
        <w:t>разматра на Деветнаест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117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2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Нацрта  закона о страним улагањима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деветој сједници одржаној 12. јуна 2017. године разматрао је </w:t>
      </w:r>
      <w:r>
        <w:rPr>
          <w:rFonts w:cs="Cambria" w:ascii="Cambria" w:hAnsi="Cambria"/>
          <w:sz w:val="24"/>
          <w:lang w:val="sr-BA" w:eastAsia="bs-Cyrl-BA"/>
        </w:rPr>
        <w:t>Нацрт закона о страним улагањима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Душан Берић, предсједник Одбора, Радован Вишковић, замјеник предсједника, Срђан Миловић, Добрила Дринић Малић, Милан Дакић, Стево Јоксимовић, Адмир Чавка, Војин Митровић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ан је био Мирослав Брчкало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Нацрта закона поднијела је Слободанка Дубровац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за економске односе и регионалну сарадњу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Нацрт закона </w:t>
      </w:r>
      <w:r>
        <w:rPr>
          <w:rFonts w:cs="Calibri" w:ascii="Cambria" w:hAnsi="Cambria"/>
          <w:sz w:val="24"/>
          <w:szCs w:val="24"/>
          <w:lang w:val="sr-CS"/>
        </w:rPr>
        <w:t>разматра на Деветнаест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117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2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Нацрта закона о гас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деветој сједници одржаној 12. јуна 2017. године разматрао је Нацрт закона о гасу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Душан Берић, предсједник Одбора, Радован Вишковић, замјеник предсједника, Срђан Миловић, Добрила Дринић Малић, Милан Дакић, Стево Јоксимовић, Адмир Чавка, Војин Митровић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ан је био Мирослав Брчкало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Нацрта закона поднијела је Драгана Калабић, представник Министарства индустрије, енергетике и рударств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Нацрт закона </w:t>
      </w:r>
      <w:r>
        <w:rPr>
          <w:rFonts w:cs="Calibri" w:ascii="Cambria" w:hAnsi="Cambria"/>
          <w:sz w:val="24"/>
          <w:szCs w:val="24"/>
          <w:lang w:val="sr-CS"/>
        </w:rPr>
        <w:t>разматра на Деветнаест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117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2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Приједлог стратегије управљања отпадом за период 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Arial" w:ascii="Cambria" w:hAnsi="Cambria"/>
          <w:b/>
          <w:i/>
          <w:sz w:val="24"/>
          <w:lang w:val="sr-RS"/>
        </w:rPr>
        <w:t>2017-2026. годин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деветој сједници одржаној 12. јуна 2017. године разматрао је Приједлог стратегије управљања отпадом за период 2017-2026. године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Душан Берић, предсједник Одбора, Радован Вишковић, замјеник предсједника, Срђан Миловић, Добрила Дринић Малић, Милан Дакић, Стево Јоксимовић, Адмир Чавка, Војин Митровић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ан је био Мирослав Брчкало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стратегије поднијела је Свјетлана Радусин, представник 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стратегије </w:t>
      </w:r>
      <w:r>
        <w:rPr>
          <w:rFonts w:cs="Calibri" w:ascii="Cambria" w:hAnsi="Cambria"/>
          <w:sz w:val="24"/>
          <w:szCs w:val="24"/>
          <w:lang w:val="sr-CS"/>
        </w:rPr>
        <w:t>разматра на Деветнаест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117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2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 Консолидованог извјештаја о извршењу Буџета Републике Српске за период 01.01-31.12.2016. годин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деветој сједници одржаној 12. јуна 2017. године разматрао је Консолидовани извјештај о извршењу Буџета Републике Српске за период 01.01-31.12.2016. године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Душан Берић, предсједник Одбора, Радован Вишковић, замјеник предсједника, Срђан Миловић, Добрила Дринић Малић, Милан Дакић, Стево Јоксимовић, Адмир Чавка, Војин Митровић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ан је био Мирослав Брчкало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Консолидованог извјештаја поднијела је Богданка Пећо, представник 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Милан Дакић, Војин Митровић, Добрила Дринић Малић, Адмир Чавка,</w:t>
      </w:r>
      <w:r>
        <w:rPr/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) и 3 гласа </w:t>
      </w:r>
      <w:r>
        <w:rPr>
          <w:rFonts w:cs="Calibri" w:ascii="Cambria" w:hAnsi="Cambria"/>
          <w:sz w:val="24"/>
          <w:szCs w:val="24"/>
          <w:lang w:val="sr-RS"/>
        </w:rPr>
        <w:t xml:space="preserve">ПРОТИВ </w:t>
      </w:r>
      <w:r>
        <w:rPr>
          <w:rFonts w:cs="Calibri" w:ascii="Cambria" w:hAnsi="Cambria"/>
          <w:sz w:val="24"/>
          <w:szCs w:val="24"/>
          <w:lang w:val="sr-CS"/>
        </w:rPr>
        <w:t xml:space="preserve">(Душан Берић, Стево Јоксимовић, Гојко Топаловић),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Консолидовани извјештај </w:t>
      </w:r>
      <w:r>
        <w:rPr>
          <w:rFonts w:cs="Calibri" w:ascii="Cambria" w:hAnsi="Cambria"/>
          <w:sz w:val="24"/>
          <w:szCs w:val="24"/>
          <w:lang w:val="sr-CS"/>
        </w:rPr>
        <w:t>разматра на Деветнаест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117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2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Извјештаја Комисије за концесије Републике Српске о раду и финансијски извјештај за 2016. годин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деветој сједници одржаној 12. јуна 2017. године разматрао је Извјештај Комисије за концесије Републике Српске о раду и финансијски извјештај за 2016. годину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Душан Берић, предсједник Одбора, Радован Вишковић, замјеник предсједника, Срђан Миловић, Добрила Дринић Малић, Милан Дакић, Стево Јоксимовић, Адмир Чавка, Војин Митровић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ан је био Мирослав Брчкало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Извјештаја поднио је Раденко Ђурица, представник Комисије за концесиј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већином гласова ЗА (Радован Вишковић, Срђан Миловић, Милан Дакић, Војин Митровић, Добрила Дринић Малић, Адмир Чавка, Томислав Прпош) и 3 гласа УЗДРЖАН (Душан Берић, Стево Јоксимовић, Гојко Топаловић),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Извјештај </w:t>
      </w:r>
      <w:r>
        <w:rPr>
          <w:rFonts w:cs="Calibri" w:ascii="Cambria" w:hAnsi="Cambria"/>
          <w:sz w:val="24"/>
          <w:szCs w:val="24"/>
          <w:lang w:val="sr-CS"/>
        </w:rPr>
        <w:t>разматра на Деветнаест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117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2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Извјештаја о извршењу плана рада и финансијског плана Фонда за заштиту животне средине и енергетску ефикасност Републике Српске за период 01.01 – 31.12.2016. годин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деветој сједници одржаној 12. јуна 2017. године разматрао је </w:t>
      </w:r>
      <w:r>
        <w:rPr>
          <w:rFonts w:cs="Cambria" w:ascii="Cambria" w:hAnsi="Cambria"/>
          <w:sz w:val="24"/>
          <w:lang w:val="sr-BA" w:eastAsia="bs-Cyrl-BA"/>
        </w:rPr>
        <w:t>Извјештај о извршењу плана рада и финансијског плана Фонда за заштиту животне средине и енергетску ефикасност Републике Српске за период 01.01 – 31.12.2016. годин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Душан Берић, предсједник Одбора, Радован Вишковић, замјеник предсједника, Срђан Миловић, Добрила Дринић Малић, Милан Дакић, Стево Јоксимовић, Адмир Чавка, Војин Митровић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ан је био Мирослав Брчкало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Извјештаја поднио је Срђан Тодоровић, директор Фонда за заштиту животне средин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једногласно заузели став да се поменути Извјештај разматра на Деветнаест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117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2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Информације о провођењу Стратегије безбједности саобраћаја на путевима Републике Српске 2013-2022. година у 2016. години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деветој сједници одржаној 12. јуна 2017. године разматрао је Информацију о провођењу Стратегије безбједности саобраћаја на путевима Републике Српске 2013-2022. година у 2016. години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Душан Берић, предсједник Одбора, Радован Вишковић, замјеник предсједника, Срђан Миловић, Добрила Дринић Малић, Милан Дакић, Адмир Чавка, Војин Митровић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ани су били Мирослав Брчкало и Стево Јоксим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Информације подни</w:t>
      </w:r>
      <w:r>
        <w:rPr>
          <w:rFonts w:cs="Calibri" w:ascii="Cambria" w:hAnsi="Cambria"/>
          <w:sz w:val="24"/>
          <w:szCs w:val="24"/>
          <w:lang w:val="sr-RS"/>
        </w:rPr>
        <w:t>јела је Наташа Костић, представник Министарства саобраћаја и вез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а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Информација </w:t>
      </w:r>
      <w:r>
        <w:rPr>
          <w:rFonts w:cs="Calibri" w:ascii="Cambria" w:hAnsi="Cambria"/>
          <w:sz w:val="24"/>
          <w:szCs w:val="24"/>
          <w:lang w:val="sr-CS"/>
        </w:rPr>
        <w:t>разматра на Деветнаест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117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2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Приједлога одлуке о прихватању задужења Републике Српске према Свјетској банци – Међународној банци за обнову и развој по Пројекту подршке запошљавања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</w:t>
      </w:r>
      <w:r>
        <w:rPr>
          <w:rFonts w:cs="Calibri" w:ascii="Cambria" w:hAnsi="Cambria"/>
          <w:sz w:val="24"/>
          <w:szCs w:val="24"/>
          <w:lang w:val="sr-RS"/>
        </w:rPr>
        <w:t>девет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12.</w:t>
      </w:r>
      <w:r>
        <w:rPr>
          <w:rFonts w:cs="Calibri" w:ascii="Cambria" w:hAnsi="Cambria"/>
          <w:sz w:val="24"/>
          <w:szCs w:val="24"/>
          <w:lang w:val="sr-RS"/>
        </w:rPr>
        <w:t xml:space="preserve"> јуна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године разматрао је Приједлог одлуке о прихватању задужења Републике Српске према Свјетској банци – Међународној банци за обнову и развој по Пројекту подршке запошљавању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Душан Берић, предсједник Одбора, Радован Вишковић, замјеник предсједника, Срђан Миловић, Добрила Дринић Малић, Милан Дакић, Адмир Чавка, Војин Митровић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ани су били Мирослав Брчкало и Стево Јоксим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одлуке под</w:t>
      </w:r>
      <w:r>
        <w:rPr>
          <w:rFonts w:cs="Calibri" w:ascii="Cambria" w:hAnsi="Cambria"/>
          <w:sz w:val="24"/>
          <w:szCs w:val="24"/>
          <w:lang w:val="sr-RS"/>
        </w:rPr>
        <w:t xml:space="preserve">нијела је Гордана Праштало, представник Министарства финансија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одлуке </w:t>
      </w:r>
      <w:r>
        <w:rPr>
          <w:rFonts w:cs="Calibri" w:ascii="Cambria" w:hAnsi="Cambria"/>
          <w:sz w:val="24"/>
          <w:szCs w:val="24"/>
          <w:lang w:val="sr-CS"/>
        </w:rPr>
        <w:t>разматра на Деветнаест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14:00Z</dcterms:created>
  <dc:creator>STIJAK MIROSLAV</dc:creator>
  <dc:description/>
  <cp:keywords/>
  <dc:language>en-US</dc:language>
  <cp:lastModifiedBy>Mirna Stevanovic</cp:lastModifiedBy>
  <cp:lastPrinted>2016-12-22T08:59:00Z</cp:lastPrinted>
  <dcterms:modified xsi:type="dcterms:W3CDTF">2017-10-16T07:20:00Z</dcterms:modified>
  <cp:revision>3</cp:revision>
  <dc:subject/>
  <dc:title>Датум, 10</dc:title>
</cp:coreProperties>
</file>